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 бюджете Куяшского сельского поселения на 2016 год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sz w:val="24"/>
          <w:szCs w:val="24"/>
        </w:rPr>
        <w:t>от __________2015г № ____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4"/>
          <w:szCs w:val="24"/>
        </w:rPr>
        <w:t>муниципальных внутренних заимствований на 2016 год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4"/>
          <w:szCs w:val="24"/>
        </w:rPr>
        <w:t>Муниципальные заимствования в 2016 году не планируется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 бюджете Куяшского сельского поселения на 2016 год</w:t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sz w:val="24"/>
          <w:szCs w:val="24"/>
        </w:rPr>
        <w:t>от __________2015 г № ____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4"/>
          <w:szCs w:val="24"/>
        </w:rPr>
        <w:t>муниципальных гарантий на 2016 год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ых гарантий в 2016 году  не планируется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highlight w:val="red"/>
        </w:rPr>
      </w:pPr>
      <w:r>
        <w:rPr>
          <w:sz w:val="18"/>
          <w:szCs w:val="1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депутатов Куяш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уяшского сельского поселения на 2016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2015 года № 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сточники</w:t>
        <w:br/>
        <w:t>внутреннего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бюджета Куяшского поселения на 2016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ыс. руб</w:t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2:00Z</dcterms:created>
  <dc:creator>Loner-XP</dc:creator>
  <dc:description/>
  <cp:keywords/>
  <dc:language>en-US</dc:language>
  <cp:lastModifiedBy>User</cp:lastModifiedBy>
  <cp:lastPrinted>2015-12-14T08:47:00Z</cp:lastPrinted>
  <dcterms:modified xsi:type="dcterms:W3CDTF">2015-12-14T03:47:00Z</dcterms:modified>
  <cp:revision>6</cp:revision>
  <dc:subject/>
  <dc:title>Приложение 8</dc:title>
</cp:coreProperties>
</file>